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90" w:leader="none"/>
        </w:tabs>
        <w:spacing w:lineRule="auto" w:line="240"/>
        <w:rPr>
          <w:rFonts w:ascii="Tw Cen MT" w:hAnsi="Tw Cen MT" w:eastAsia="SimSun;宋体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REPUBLIC OF RWANDA</w:t>
        <w:tab/>
        <w:t>ACADEMIC YEAR 2024-2025</w:t>
      </w:r>
    </w:p>
    <w:p>
      <w:pPr>
        <w:pStyle w:val="Normal"/>
        <w:tabs>
          <w:tab w:val="clear" w:pos="720"/>
          <w:tab w:val="left" w:pos="8490" w:leader="none"/>
        </w:tabs>
        <w:spacing w:lineRule="auto" w:line="24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MINEDUC</w:t>
        <w:tab/>
        <w:t>CLASS: P3A</w:t>
      </w:r>
    </w:p>
    <w:p>
      <w:pPr>
        <w:pStyle w:val="Normal"/>
        <w:tabs>
          <w:tab w:val="clear" w:pos="720"/>
          <w:tab w:val="left" w:pos="8490" w:leader="none"/>
        </w:tabs>
        <w:spacing w:lineRule="auto" w:line="24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KARONGI DISTRICT</w:t>
        <w:tab/>
        <w:t>SUBJECT: SRS</w:t>
      </w:r>
    </w:p>
    <w:p>
      <w:pPr>
        <w:pStyle w:val="Normal"/>
        <w:tabs>
          <w:tab w:val="clear" w:pos="720"/>
          <w:tab w:val="left" w:pos="8490" w:leader="none"/>
        </w:tabs>
        <w:spacing w:lineRule="auto" w:line="24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RUBENGERA SECTOR</w:t>
        <w:tab/>
        <w:t>TEACHER: USENGA VALENTINE</w:t>
      </w:r>
    </w:p>
    <w:p>
      <w:pPr>
        <w:pStyle w:val="Normal"/>
        <w:tabs>
          <w:tab w:val="clear" w:pos="720"/>
          <w:tab w:val="left" w:pos="8490" w:leader="none"/>
        </w:tabs>
        <w:spacing w:lineRule="auto" w:line="24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INDATWA SCHOOL RUBENGERA</w:t>
        <w:tab/>
        <w:t>NUMBER OF PERIODS PER WEEK: 6</w:t>
      </w:r>
    </w:p>
    <w:p>
      <w:pPr>
        <w:pStyle w:val="Normal"/>
        <w:tabs>
          <w:tab w:val="clear" w:pos="720"/>
          <w:tab w:val="left" w:pos="4965" w:leader="none"/>
        </w:tabs>
        <w:spacing w:lineRule="auto" w:line="240"/>
        <w:ind w:left="5040" w:hanging="0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  <w:t>ANNUAL SCHEME OF WORK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tbl>
      <w:tblPr>
        <w:tblW w:w="149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980"/>
        <w:gridCol w:w="2610"/>
        <w:gridCol w:w="4318"/>
        <w:gridCol w:w="1701"/>
        <w:gridCol w:w="1985"/>
      </w:tblGrid>
      <w:tr>
        <w:trPr>
          <w:trHeight w:val="73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Dates and wee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Tit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Lesson Title and Evalu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Learning objectives and key Unit Competenc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Teaching Methods and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Resources and Referenc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observation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9-13/9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 EXTENDED FAMI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Fullfiling responsibilities in extended famil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Proper management of the famil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how to full file responsibilities of extended famil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Mention family asset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Describe how to preserve the family assets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discuss different responsibilities of extended family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iscuss about management of family asset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3-26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6-20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2 OUR S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Physical features of our sector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Important features / places in our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 Proper management of school ass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physical features in our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important places in our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 Describe management of school assets and how to use them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iscuss about physical features located in our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 in groups pupils will discuss about the uses of school ass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7-50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3-27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3 HYGIE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 Proper management of public assets in the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School and home hygiene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2. Communicable disease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Hygiene of body par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the ways we can use for maintaining the public assets of the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how can we keep our school and home cle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-Identify communicable diseases and how to prevent them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how can we keep our private body part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learners will discuss about the public assets and how to use them well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iscuss how to keep our school and home clean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share ideas about communicable diseases and how to private them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Tw Cen MT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57-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0/9-4/10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4 RELATIONSHIP AND GOOD BEHAVIO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Basic human right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Disabilit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Acceptable behaviors of children at different times and places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main basic human right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types of disability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a good behavior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That children should have in the community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Learners will discuss about basic human right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discuss the types and causes of disabilitie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share ideas on how to behave well in the commun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85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7-11/10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5 ECONO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Sources of Mone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2.Expenditur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Ways of sav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different ways of help us to gate money  and things we spend on it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 Explain methods we can use in order to save money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of pupils will discuss about the ways for gating mone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01-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4-18/10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4.Importanceof saving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5.Dangers of sav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importance of saving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 Explain the problems of people can find when there are not saving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iscuss the effects of not saving mon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08-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1-25/10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UNIT 6     ADMINISTRATION OF THE CELL AND THE SECT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Leaders of the cell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2.Sector administrative leader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 Ways of appointing leaders of the local governme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different Leaders of the cell level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 Identify the different leaders of sector level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Explain how local leaders appointed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share ideas about local leaders of the cell and sector and then make presentation in the clas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-Pupils will show concern respect of local lead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13-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8/10-1/11/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7 ENVIRNOMENT OF THE S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Direction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Envirnmen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Citizen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Main services provided in the sec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main direction we use to locate an area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environment located in our sector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Explain the population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ensu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Explain different services that provided in the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locate their sector on the district map with a compass direction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make a field trip in order to observe the main environm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 In groups pupils will make a field trip and analyze settlement in their villa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learners will discuss about some services provided in their sector especially that provided by the schoo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27-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cs="Tw Cen MT" w:ascii="Tw Cen MT" w:hAnsi="Tw Cen MT"/>
                <w:sz w:val="28"/>
                <w:szCs w:val="28"/>
              </w:rPr>
              <w:t xml:space="preserve">Week 9,10:  4-15/11/2024 REVISION </w:t>
            </w:r>
          </w:p>
        </w:tc>
      </w:tr>
      <w:tr>
        <w:trPr>
          <w:trHeight w:val="458" w:hRule="atLeast"/>
        </w:trPr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11,12: 18-29/11/2024:</w:t>
            </w:r>
            <w:r>
              <w:rPr>
                <w:rFonts w:cs="Tw Cen MT" w:ascii="Tw Cen MT" w:hAnsi="Tw Cen MT"/>
                <w:b/>
                <w:bCs/>
                <w:i/>
                <w:iCs/>
                <w:sz w:val="28"/>
                <w:szCs w:val="28"/>
              </w:rPr>
              <w:t xml:space="preserve"> reserved for monthly tests</w:t>
            </w:r>
          </w:p>
        </w:tc>
      </w:tr>
      <w:tr>
        <w:trPr>
          <w:trHeight w:val="260" w:hRule="atLeast"/>
        </w:trPr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Week 13,14:   </w:t>
            </w:r>
            <w:r>
              <w:rPr>
                <w:rFonts w:cs="Tw Cen MT" w:ascii="Tw Cen MT" w:hAnsi="Tw Cen MT"/>
                <w:b/>
                <w:bCs/>
                <w:i/>
                <w:iCs/>
                <w:sz w:val="28"/>
                <w:szCs w:val="28"/>
              </w:rPr>
              <w:t>2-13/12/2024 EXAMINATIONS TERM 1</w:t>
            </w:r>
          </w:p>
        </w:tc>
      </w:tr>
      <w:tr>
        <w:trPr>
          <w:trHeight w:val="512" w:hRule="atLeast"/>
        </w:trPr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Week 15: </w:t>
            </w:r>
            <w:r>
              <w:rPr>
                <w:rFonts w:cs="Tw Cen MT" w:ascii="Tw Cen MT" w:hAnsi="Tw Cen MT"/>
                <w:b/>
                <w:bCs/>
                <w:i/>
                <w:iCs/>
                <w:sz w:val="28"/>
                <w:szCs w:val="28"/>
              </w:rPr>
              <w:t>13-20/12/2024 FILLING REPORTS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RM:2</w:t>
      </w:r>
    </w:p>
    <w:tbl>
      <w:tblPr>
        <w:tblW w:w="151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1980"/>
        <w:gridCol w:w="2610"/>
        <w:gridCol w:w="4318"/>
        <w:gridCol w:w="1701"/>
        <w:gridCol w:w="1985"/>
      </w:tblGrid>
      <w:tr>
        <w:trPr>
          <w:trHeight w:val="8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Dates and wee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Tit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Lesson Title and Evalu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Learning objectives and key Unit Competenc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Teaching Methods and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Resources and Referenc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observatio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6-10/1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8 TRANSPORT AND COMMUNI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Transport in the sector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Communication in the sec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the types of transport in our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the means of transport in our secto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the main tools used in communicatio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iscuss about the types of transport and difficulties related to the transpor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63-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3-17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Proper ways of communication and the dangers of misusing communication too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 Identify the tools of communicatio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explain ways of overcoming the difficulties related to the transpor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77 -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0-24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9 MAIN HISTORICAL EVENTS OF OUR S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Histor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Timeline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Using Timel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Define the term History and describe Historical events that took place in the sector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Describe the main components of Timeline and how to use it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Pupils will make a research to the History where they live in the sector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raw a time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81 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7-31/1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0 AFTER GOD HAD CREATED MAN HE GAVE HIM A MI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Work and change a world a better place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2. Fill the earth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Rules others on the earth (Genesis1:28 b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the mission of God gave to man after created him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differentiate the man –made things and things made by God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discuss about the importance of the created things by G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93-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-7/2/2025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0-14/2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1 AVOIDING SIN AND ASKING FORGIVE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Sin and its roots (Genesis 3:1-7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Ways of avoiding sin (Mathew 26:41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Consequences of sin(our relationship with other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ways of confessing sins and asking forgiveness ( Luke 15:17-24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5.Moral values that overcome roots of si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Define a sin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Explain the importance of forgivenes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dentify the impact of the sin and how avoid a sin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the ways we can use for asking forgivenes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share the ideas and think beyond about the causes of a sin and how to against i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Learners will make a short play which concern to forgive each ot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199-20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05-207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7-21/2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2 JESUS THE SAVIOR OF HUMAN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The birth of Jesus (Mathew 1:18-25, Luke 2:1-7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The magi/wise-men came to worship Jesus (Mathew :2:1-12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Jesus escaped to Egypt (Mathew 2:13-24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To read stories talk about Jesus in holy bible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To explain the birth of Jesu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To explain some miracles of Jesu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read holy bible and discuss about main miracles done by Jesus after birt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09-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8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4-28/2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Jesus raises Lazarus from dead (John 11:1-44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5.Jesus jairus’s daughter from the dead(Mathew9:18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how Jesus was made different miracles where was raised Lazarus and Jairs’s daughter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 In groups pupils will read holy bible and discuss Jesus resurr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14-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-7/3/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6.Jesus heals man who was demon possessed (Mathew 8:28-34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7.Jesus healed the sick (Mathew 15:29-3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8.Jew against Jesus (Luke 19:47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9.The passion of jesus Luke 22:47-5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To Read the bible and discuss about them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learners will read the bible which help them to understand w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17-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Week 10,1: 10-21/3/2025 REVISION</w:t>
            </w:r>
          </w:p>
        </w:tc>
      </w:tr>
      <w:tr>
        <w:trPr>
          <w:trHeight w:val="530" w:hRule="atLeast"/>
        </w:trPr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Week 12: 24-28/3/2025EXAMINATIONS TERM 2</w:t>
            </w:r>
          </w:p>
        </w:tc>
      </w:tr>
      <w:tr>
        <w:trPr>
          <w:trHeight w:val="440" w:hRule="atLeast"/>
        </w:trPr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Week 13: 31/3-4/4/2025 FILLING REPORTS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RM:3</w:t>
      </w:r>
    </w:p>
    <w:tbl>
      <w:tblPr>
        <w:tblW w:w="151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8"/>
        <w:gridCol w:w="8"/>
        <w:gridCol w:w="1984"/>
        <w:gridCol w:w="2694"/>
        <w:gridCol w:w="4252"/>
        <w:gridCol w:w="1701"/>
        <w:gridCol w:w="1985"/>
      </w:tblGrid>
      <w:tr>
        <w:trPr>
          <w:trHeight w:val="100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Dates and week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Lesson Title and Evalu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Learning objectives and key Unit Compete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Teaching Methods and Techniq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Resources and Referenc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observation</w:t>
            </w:r>
          </w:p>
        </w:tc>
      </w:tr>
      <w:tr>
        <w:trPr>
          <w:trHeight w:val="4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2-25/4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0.The death of Jesus on a cross( Mathew27:45-56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1.Resurrection of Jesus (Luke 24:1-11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2.The accession of Jesus (Acts 1:11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To read the bible in order to understand well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read the bible which help the them to understand w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23-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8/4-2/5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3 PEACE AND JUST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Meaning of peace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Conflict solving (at home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 Moral values related to peace and justice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>To show the different between peace and conflict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To explain the indicators of peace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dentify the causes and effects of conflict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discuss about indicators of peace and conflict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pupils will make some play which show peace Justice and its barri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29-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5-9/5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4 PLINCIPLES OF ISLAMIC FAI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 connection between peace and justice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Six pillars of Islamic faith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 xml:space="preserve">Identify the six pillars of islam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discuss about six pillars of isla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35-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2-16/5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2. God to be worshiped is Allah who created every things 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>To trust and believe Allah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To respect all things created by Go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 Learners will make conversation about the trust and the believe All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41-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9-23/5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5 MEMORIZING AND EXPLAINING SULA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3.Angles of G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4.Praising should to be Allah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Reading surat Al-Humaza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>Memorizing all Surat in Qur’an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talk about angles of God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make conversation about the praise All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44-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6-30/5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Reading surat Al-As’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Reading surat at Takathuru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Reading surat Al Qari’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>Memorizing all Surat in Qur’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make conversation about the praise All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49-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2-6/6/202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UNIT 16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OPTIONAL PRAYERS</w:t>
            </w:r>
            <w:r>
              <w:rPr>
                <w:rFonts w:cs="Tw Cen MT" w:ascii="Tw Cen MT" w:hAnsi="Tw Cen MT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5. Reading surat Al Adiyaa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1.Additional prayers before and after compulsory prayer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 Adhana and iqaamat before prayers ( Swa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 xml:space="preserve">To explain some instructions of Idjuma prayer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learners will explain all surat in Qur’an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discuss about additional prayers before and after compulsory praye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54-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 Punishments that Allah prepared for people who do not pra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Idjuma prayers and its instruction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5. Parents responsibilities related to prayers (Swalat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 xml:space="preserve">identify the punishments of God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Describe the ways you can to follow the instructions of prayer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share ideas about Swalat Idjuma in clas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61-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9-13/6/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UNIT 17 BRIEF HISTORY OF ALLAH’S PROPHETS BEFORE MOHAMM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History of messengers Abraham (may God give him peace and blessing 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History of messenger Noah (may God give him peace and blessing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3.History of messenger Moses  ( God give them and blessing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 xml:space="preserve">To explain the similarities and difference between Mohammad and messenger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share ideas about life which characterized messengers before Mohammad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pupils discuss about similarities and difference to Mohammad and other messenger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67-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eastAsia="Tw Cen MT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4.History of messenger Ismael and Issa ( may God give them peace and blessing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1.Values instructions in different Life’s situation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2.Silf respect and respect othe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To identify instructions we must follow when we are eating ,drinking , Islamic gree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-</w:t>
            </w:r>
            <w:r>
              <w:rPr>
                <w:rFonts w:cs="Tw Cen MT" w:ascii="Tw Cen MT" w:hAnsi="Tw Cen MT"/>
                <w:sz w:val="28"/>
                <w:szCs w:val="28"/>
              </w:rPr>
              <w:t>To explain instructions of respect a Mosque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To differentiate a Mosque and other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house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-In groups pupils will share ideas about how to respect visitor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-In groups pupils will make field trip to visit a Mosque and observe well parts of a Mosqu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Social and religious studies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upil’s book P 3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Pages 272-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9 16-20/6/2025 EXAMINATIONS TERM 3</w:t>
            </w:r>
          </w:p>
        </w:tc>
      </w:tr>
      <w:tr>
        <w:trPr>
          <w:trHeight w:val="530" w:hRule="atLeast"/>
        </w:trPr>
        <w:tc>
          <w:tcPr>
            <w:tcW w:w="1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Week 10 23-27/6/2025 FILLING REPORTS</w:t>
            </w:r>
          </w:p>
        </w:tc>
      </w:tr>
    </w:tbl>
    <w:p>
      <w:pPr>
        <w:pStyle w:val="Normal"/>
        <w:spacing w:before="0" w:after="20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F243E"/>
        <w:sz w:val="24"/>
        <w:szCs w:val="24"/>
      </w:rPr>
    </w:pPr>
    <w:r>
      <w:rPr>
        <w:color w:val="548DD4"/>
        <w:spacing w:val="60"/>
        <w:sz w:val="24"/>
        <w:szCs w:val="24"/>
      </w:rPr>
      <w:t>Page</w:t>
    </w:r>
    <w:r>
      <w:rPr>
        <w:color w:val="548DD4"/>
        <w:sz w:val="24"/>
        <w:szCs w:val="24"/>
      </w:rPr>
      <w:t xml:space="preserve"> </w:t>
    </w:r>
    <w:r>
      <w:rPr>
        <w:color w:val="17365D"/>
        <w:sz w:val="24"/>
        <w:szCs w:val="24"/>
      </w:rPr>
      <w:fldChar w:fldCharType="begin"/>
    </w:r>
    <w:r>
      <w:rPr>
        <w:sz w:val="24"/>
        <w:szCs w:val="24"/>
        <w:color w:val="17365D"/>
      </w:rPr>
      <w:instrText xml:space="preserve"> PAGE </w:instrText>
    </w:r>
    <w:r>
      <w:rPr>
        <w:sz w:val="24"/>
        <w:szCs w:val="24"/>
        <w:color w:val="17365D"/>
      </w:rPr>
      <w:fldChar w:fldCharType="separate"/>
    </w:r>
    <w:r>
      <w:rPr>
        <w:sz w:val="24"/>
        <w:szCs w:val="24"/>
        <w:color w:val="17365D"/>
      </w:rPr>
      <w:t>17</w:t>
    </w:r>
    <w:r>
      <w:rPr>
        <w:sz w:val="24"/>
        <w:szCs w:val="24"/>
        <w:color w:val="17365D"/>
      </w:rPr>
      <w:fldChar w:fldCharType="end"/>
    </w:r>
    <w:r>
      <w:rPr>
        <w:color w:val="17365D"/>
        <w:sz w:val="24"/>
        <w:szCs w:val="24"/>
      </w:rPr>
      <w:t xml:space="preserve"> | </w:t>
    </w:r>
    <w:r>
      <w:rPr>
        <w:color w:val="17365D"/>
        <w:sz w:val="24"/>
        <w:szCs w:val="24"/>
      </w:rPr>
      <w:fldChar w:fldCharType="begin"/>
    </w:r>
    <w:r>
      <w:rPr>
        <w:sz w:val="24"/>
        <w:szCs w:val="24"/>
        <w:color w:val="17365D"/>
      </w:rPr>
      <w:instrText xml:space="preserve"> NUMPAGES \* ARABIC </w:instrText>
    </w:r>
    <w:r>
      <w:rPr>
        <w:sz w:val="24"/>
        <w:szCs w:val="24"/>
        <w:color w:val="17365D"/>
      </w:rPr>
      <w:fldChar w:fldCharType="separate"/>
    </w:r>
    <w:r>
      <w:rPr>
        <w:sz w:val="24"/>
        <w:szCs w:val="24"/>
        <w:color w:val="17365D"/>
      </w:rPr>
      <w:t>17</w:t>
    </w:r>
    <w:r>
      <w:rPr>
        <w:sz w:val="24"/>
        <w:szCs w:val="24"/>
        <w:color w:val="17365D"/>
      </w:rPr>
      <w:fldChar w:fldCharType="end"/>
    </w:r>
  </w:p>
  <w:p>
    <w:pPr>
      <w:pStyle w:val="Footer"/>
      <w:rPr>
        <w:color w:val="0F243E"/>
        <w:sz w:val="24"/>
        <w:szCs w:val="24"/>
      </w:rPr>
    </w:pPr>
    <w:r>
      <w:rPr>
        <w:color w:val="0F243E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0:50:00Z</dcterms:created>
  <dc:creator>Windows User</dc:creator>
  <dc:description/>
  <cp:keywords/>
  <dc:language>en-US</dc:language>
  <cp:lastModifiedBy>CARDX LTD</cp:lastModifiedBy>
  <cp:lastPrinted>2021-10-01T10:00:00Z</cp:lastPrinted>
  <dcterms:modified xsi:type="dcterms:W3CDTF">2024-09-01T05:45:00Z</dcterms:modified>
  <cp:revision>8</cp:revision>
  <dc:subject/>
  <dc:title/>
</cp:coreProperties>
</file>